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Si tienes frío… - consejo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opisywać odczucia swoje lub innych. Nadal będą wcielać się w role pacjenta i lekarza opisując dolegliwości i dając rad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senvolverse en la consulta del médico, describir el </w:t>
        <w:br/>
        <w:tab/>
        <w:t xml:space="preserve">estado de salud, </w:t>
        <w:tab/>
        <w:t>pedir y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los síntomas, los remedios y medicinas, </w:t>
        <w:br/>
        <w:tab/>
      </w:r>
      <w:r>
        <w:rPr>
          <w:rFonts w:cs="Palatino Linotype" w:ascii="Palatino Linotype" w:hAnsi="Palatino Linotype"/>
          <w:sz w:val="24"/>
          <w:szCs w:val="24"/>
          <w:lang w:val="en-US"/>
        </w:rPr>
        <w:t>las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imperativo afirmativo (tú y vosotros), uso del verbo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para describir síntomas y sensaciones), primer condicional: si + presente de indicativo + presente de indicativo /imper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Galici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activo, colectivo, heurístico, </w:t>
      </w:r>
      <w:r>
        <w:rPr>
          <w:rFonts w:cs="Palatino Linotype" w:ascii="Palatino Linotype" w:hAnsi="Palatino Linotype"/>
          <w:sz w:val="24"/>
          <w:szCs w:val="24"/>
          <w:lang w:val="en-US"/>
        </w:rPr>
        <w:t>lúd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Juega con tus alumnos al juego “Simón dice”. Tú como primera o primero dices en imperativo formas verbales para tú o vosotros (tenéis que establecerlo) lo que tus alumnos tienen que hacer o mostar. Después continuan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algunos de tus alumnos si, por ejemplo, tienen frío o tienen hambre </w:t>
        <w:br/>
        <w:t>y explica los objetivos de la clas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relacionan las fotografías de sensaciones con los consejos más adecuados. Traduciendo las sensaciones usa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las fichas 9</w:t>
      </w:r>
      <w:r>
        <w:rPr>
          <w:rFonts w:cs="Palatino Linotype" w:ascii="Palatino Linotype" w:hAnsi="Palatino Linotype"/>
          <w:sz w:val="24"/>
          <w:szCs w:val="24"/>
          <w:lang w:val="en-US"/>
        </w:rPr>
        <w:t>. Luego, pide que lo digan usando las oraciones condicionales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persona tiene que elegir una de las sensaciones del ejercicio anterior. Tú empiezas. Representa a tus alumnos la sensación que has elegido usando la mímica. Tus alumnos tienen que adivinar cuál es. Quien adivine gana y representa su sensación antes elegid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primero tenéis que hablar un poco sobre Galicia (alguna información tenéis en el texto y en la infografía con fotos). Luego tus alumnos van a escuchar una audición. Son médicos del servicio sanitario gallego y tienen que dar un diagnóstico y un consejo a cada uno de los pacientes. Verificad en el for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alumno escribe un pequeño texto sobre quién es y qué le pasa en una hoja. Puede inventar. Después recoge todas las hojas y distribúyelas entre todos los alumnos. Los alumnos leen los textos y escriben debajo algún consejo para esta persona y devuelven los textos a sus autores. Si reciben consejos divertidos u originales, pueden contarlo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 14-16/ p. 24-25.</w:t>
      </w:r>
    </w:p>
    <w:p>
      <w:pPr>
        <w:pStyle w:val="Normal"/>
        <w:spacing w:before="0" w:after="0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6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26:00Z</dcterms:created>
  <dc:creator>kpalonka</dc:creator>
  <dc:description/>
  <cp:keywords/>
  <dc:language>en-US</dc:language>
  <cp:lastModifiedBy>*</cp:lastModifiedBy>
  <dcterms:modified xsi:type="dcterms:W3CDTF">2019-10-28T04:26:00Z</dcterms:modified>
  <cp:revision>2</cp:revision>
  <dc:subject/>
  <dc:title>    </dc:title>
</cp:coreProperties>
</file>